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го органа на  проект решения Думы городского округа Красноуральск «О внесении изменений в решение Думы городского округа Красноуральск от 26.12.2011 № 718 «О бюджете городского округа Красноуральск на 2012 год и плановый период 2013 и 2014 годы»</w:t>
      </w:r>
    </w:p>
    <w:p>
      <w:pPr>
        <w:pStyle w:val="TextBody"/>
        <w:jc w:val="right"/>
        <w:rPr/>
      </w:pPr>
      <w:r>
        <w:rPr>
          <w:b/>
          <w:sz w:val="28"/>
          <w:szCs w:val="28"/>
        </w:rPr>
        <w:t>от 28 марта 2012 года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В соответствии с требованием пункта 1 статьи 157 Бюджетного кодекса Российской Федерации (далее - БК РФ), пункта 8.1 Положения о Контрольном органе городского округа Красноуральск, утверждённого решением Думы  городского округа Красноуральск от 29.092011 № 682,  Положением о бюджетном процессе в городском округе Красноуральск, утверждённого решением Думы городского округа Красноуральск от 12.12.2008 № 80 (с изменениями), Контрольным органом подготовлено настоящее заключение на внесённый администрацией городского округа Красноуральск проект решения Думы городского округа Красноуральск «О внесении изменений в решение Думы городского округа Красноуральск от 26.12.2011 № 718 «О бюджете городского округа Красноуральск на 2012 год и плановый период 2013 и 2014 годы» (далее – Проект)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нтрольный орган для проведения экспертизы Проекта поступили копии следующих документов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письма администрации городского округа Красноуральск от 22.03.2012 № 483-3/экон – на 1 листе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я администрации городского округа Красноуральск от 22.03.2012 № 291 – на 1 листе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проекта решения Думы городского округа Красноуральск – на  45 листах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пояснительной записки к Проекту – на 3 листах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очных  материалов к Проекту – на  32 листах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Перечень представленных документов соответствует требованиям, установленным решением Думы</w:t>
      </w:r>
      <w:r>
        <w:rPr>
          <w:color w:val="000000"/>
          <w:sz w:val="28"/>
          <w:szCs w:val="28"/>
        </w:rPr>
        <w:t xml:space="preserve"> городского округа Красноуральск от 11.07.2008 № 81 «Об утверждении  Положения о правовых актах Думы городского округа Красноуральск». </w:t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в представленный проект решения Думы городского округа Красноуральск «О внесении изменений в решение Думы городского округа Красноуральск от 26.12.2011 № 718 «О бюджете городского округа Красноуральск на 2012 год и плановый период 2013 и 2014 годы» и прилагаемые к нему документы, </w:t>
      </w:r>
      <w:r>
        <w:rPr>
          <w:b/>
          <w:sz w:val="28"/>
          <w:szCs w:val="28"/>
        </w:rPr>
        <w:t xml:space="preserve">Контрольный орган отмечает: 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ом предлагается внести изменения в основные характеристики бюджета путём увеличения общего объёма доходов, расходов. 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 подготовке заключения анализировались показатели в сравнении с показателями, установленными  решением Думы городского округа Красноуральск от 26.12.2011 № 718 «О бюджете городского округа Красноуральск на 2012 год и плановый период 2013 и 2014 годы» с внесёнными изменениями от 30.01.2012 № 73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зменения основных характеристик бюджета за 2012 год представлено в таблице 1.</w:t>
      </w:r>
    </w:p>
    <w:p>
      <w:pPr>
        <w:pStyle w:val="Normal"/>
        <w:jc w:val="right"/>
        <w:rPr/>
      </w:pPr>
      <w:r>
        <w:rPr/>
        <w:t>Таблица 1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581"/>
        <w:gridCol w:w="1571"/>
        <w:gridCol w:w="1677"/>
        <w:gridCol w:w="1811"/>
        <w:gridCol w:w="1209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 26.1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1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 30.01.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от реш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3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887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76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293,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2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3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118,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99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828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5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1,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34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3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р дефицита местного бюджета предлагается установить в сумме 21534,3 тыс. руб., или 9,8 % от общего объёма местного бюджета без учёта безвозмездных поступлений, что находится в пределах ограничений, установленных статьёй 92.1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оектом предлагается установить общий объём доходов в сумме 587293,7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ыс. руб., что на 5532,2 тыс. руб. или на 0,9 % больше утверждённых назначений. Объём  увеличения приходиться на следующие виды налогов и платежей местного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>- налоги на имущество (земельный налог) – 1984,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- доходы от оказания платных услуг получателями средств бюджетов городских округов (в части платы за содержание детей в казённых муниципальных дошкольных образовательных учреждениях) – 54,8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- прочие безвозмездные поступления (благотворительная помощь) – 3493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намика местного бюджета по видам доходов показана в таблиц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170"/>
        <w:gridCol w:w="858"/>
        <w:gridCol w:w="1210"/>
        <w:gridCol w:w="868"/>
        <w:gridCol w:w="1120"/>
        <w:gridCol w:w="739"/>
        <w:gridCol w:w="1160"/>
        <w:gridCol w:w="798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 бюджета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7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12.2011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7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.01.2012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firstLine="1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е</w:t>
            </w:r>
          </w:p>
        </w:tc>
      </w:tr>
      <w:tr>
        <w:trPr/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48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652,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636,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106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74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28,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из областного бюдже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133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34,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34,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3,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3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 О Г 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887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761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293,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2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логовых доходов на 1984,0 тыс. руб.  или на 0,8 % обусловлено завышением объёма поступлений по земельному налогу при формировании местного бюджета на 2012 год и плановый период 2013-2014 го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еличение показателей по неналоговым доходам на 54,8 тыс. руб. или на 0,1 % в связи с изменением прогноза главного администратора неналоговых доходов (МКУ «Управление образования городского округа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водится новый вид поступлений «Прочие безвозмездные поступления в бюджеты городских округов» в сумме 3493,4 тыс. руб. за счет благотворительной помощи от ОАО «Святогор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оектом предлагается установить общий объём расходов  в сумме 608828,0 тыс. руб., что на 8835,3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ыс. руб. или на 1,5 % больше, чем законодательно утверждённ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намика расходов местного бюджета по разделам бюджетной классификации Российской Федерации представлена в таблице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709"/>
        <w:gridCol w:w="1134"/>
        <w:gridCol w:w="851"/>
        <w:gridCol w:w="1275"/>
        <w:gridCol w:w="709"/>
        <w:gridCol w:w="992"/>
        <w:gridCol w:w="70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  26.1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.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73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-м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-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7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-сность и правоохрани-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-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7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8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4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-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9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9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20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19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4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63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-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8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8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8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 госу-дарственного и муни-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1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99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8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83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м о бюджете увеличиваются бюджетные ассигнования по разделам:</w:t>
      </w:r>
    </w:p>
    <w:p>
      <w:pPr>
        <w:pStyle w:val="Normal"/>
        <w:jc w:val="both"/>
        <w:rPr/>
      </w:pPr>
      <w:r>
        <w:rPr>
          <w:sz w:val="28"/>
          <w:szCs w:val="28"/>
        </w:rPr>
        <w:t>- 0300 «Национальная безопасность и правоохранительная деятельность» - 25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0400 «Национальная экономика» - 126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0500 «Жилищно-коммунальное хозяйство» -  3203,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0700 «Образование» - 5632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уменьшаются  бюджетные ассигнования по разделу «Общегосударственные расходы» на 1285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того, решением о бюджете вносятся изменения в ведомственную структуру расходов путём увеличения бюджетных ассигнований главным распорядителям бюджетных средст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КУ «Управление жилищно-коммунального хозяйства и энергетики» - 2892,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МКУ «Управление физической культуры, спорта и молодёжной политики» - 351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МКУ «Управление образования» - 5632,2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о же время, уменьшаются  бюджетные ассигнования администрации городского округа в сумме 40,0 тыс. рубл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ешением о бюджете увеличиваются бюджетные ассигнования (приложение № 15), направленные на выполнение мероприятий по муниципальным целевым программам на 2140,0 тыс. руб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Развитие образования в городском округе Красноуральск на 2012-2015 годы» - на   204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вводится финансирование программы «Вакцинопрофилактика в городком округе Красноуральск» - 100,0 тыс. руб. </w:t>
      </w:r>
    </w:p>
    <w:p>
      <w:pPr>
        <w:pStyle w:val="TextBody"/>
        <w:ind w:firstLine="708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В приложениях № 2,4 Проекта</w:t>
      </w:r>
      <w:r>
        <w:rPr>
          <w:b/>
          <w:sz w:val="28"/>
          <w:szCs w:val="28"/>
        </w:rPr>
        <w:t xml:space="preserve"> 5 </w:t>
      </w:r>
      <w:r>
        <w:rPr>
          <w:sz w:val="28"/>
          <w:szCs w:val="28"/>
        </w:rPr>
        <w:t>главным администраторам доходов местного бюджета предлагается изменить виды доходов в соответствии приказом Минфина России от 21.12.2011 № 180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ения основных характеристик бюджета, указанных в текстовой части Проекта, соответствуют значениям этих показателей в табличной части Проекта и наоборот.</w:t>
      </w:r>
    </w:p>
    <w:p>
      <w:pPr>
        <w:pStyle w:val="TextBody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Контрольный орган рекомендует: </w:t>
      </w:r>
      <w:r>
        <w:rPr>
          <w:color w:val="000000"/>
          <w:spacing w:val="10"/>
          <w:sz w:val="28"/>
          <w:szCs w:val="28"/>
        </w:rPr>
        <w:t xml:space="preserve">проект решения Думы городского округа </w:t>
      </w:r>
      <w:r>
        <w:rPr>
          <w:sz w:val="28"/>
          <w:szCs w:val="28"/>
        </w:rPr>
        <w:t xml:space="preserve">Красноуральск «О внесении изменений в решение Думы городского округа Красноуральск от 26.12.2011 № 718 «О бюджете городского округа Красноуральск на 2012 год и плановый период 2013 и 2014 годы» принять </w:t>
      </w:r>
      <w:r>
        <w:rPr>
          <w:color w:val="000000"/>
          <w:spacing w:val="-1"/>
          <w:sz w:val="28"/>
          <w:szCs w:val="28"/>
        </w:rPr>
        <w:t>за основу при утверждении.</w:t>
      </w:r>
    </w:p>
    <w:p>
      <w:pPr>
        <w:pStyle w:val="Normal"/>
        <w:rPr/>
      </w:pPr>
      <w:r>
        <w:rPr>
          <w:sz w:val="28"/>
          <w:szCs w:val="28"/>
        </w:rPr>
        <w:t>Председатель Контрольного органа                                              И.М.Шумко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17:00Z</dcterms:created>
  <dc:creator>Volos</dc:creator>
  <dc:description/>
  <cp:keywords/>
  <dc:language>en-US</dc:language>
  <cp:lastModifiedBy>Volos</cp:lastModifiedBy>
  <dcterms:modified xsi:type="dcterms:W3CDTF">2013-04-25T07:29:00Z</dcterms:modified>
  <cp:revision>3</cp:revision>
  <dc:subject/>
  <dc:title/>
</cp:coreProperties>
</file>